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48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8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.1 приказа ГУП РК КМП</w:t>
      </w:r>
    </w:p>
    <w:p>
      <w:pPr>
        <w:pStyle w:val="Normal"/>
        <w:spacing w:lineRule="auto" w:line="240" w:before="0" w:after="0"/>
        <w:ind w:left="48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30 декабря 2016г. № 333  </w:t>
      </w:r>
    </w:p>
    <w:p>
      <w:pPr>
        <w:pStyle w:val="Normal"/>
        <w:spacing w:lineRule="auto" w:line="240" w:before="0" w:after="0"/>
        <w:ind w:left="484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9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БОРНИК ТАРИФОВ НА УСЛУГИ ПО ПОГРУЗКЕ И ВЫГРУЗКЕ, ХРАНЕНИЮ ГРУЗОВ, УСЛУГИ ПО ПРЕДОСТАВЛЕНИЮ ПРИЧАЛОВ, УСЛУГИ БУКСИРОВ И ШВАРТОВЫЕ ОПЕРАЦИИ В МОРСКИХ ПОРТАХ КЕРЧЬ, ФЕОДОСИЯ, ЯЛТА, ЕВПАТОРИЯ</w:t>
      </w:r>
    </w:p>
    <w:p>
      <w:pPr>
        <w:pStyle w:val="Normal"/>
        <w:tabs>
          <w:tab w:val="clear" w:pos="709"/>
          <w:tab w:val="left" w:pos="2796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по тексту – Сборник)</w:t>
      </w:r>
    </w:p>
    <w:p>
      <w:pPr>
        <w:pStyle w:val="Normal"/>
        <w:tabs>
          <w:tab w:val="clear" w:pos="709"/>
          <w:tab w:val="left" w:pos="27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tabs>
          <w:tab w:val="clear" w:pos="709"/>
          <w:tab w:val="left" w:pos="2796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риведенные в Сборнике тарифы установлены на комплекс работ (услуг), связанных с обработкой внешнеторговых (экспортных, импортных, транзит) и каботажных  грузов в морских порта (причалах, филиалах) Государственного унитарного предприятия Республики Крым «Крымские морские порты» (далее – ГУП РК «КМП»). Тарифные ставки Сборника и порядок их начисления применяются в филиалах ГУП РК «КМП», которые предоставляют услуги, предусмотренные этим Сборником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менение тарифов, предусмотренных Сборником, на услуги в Портах, оказываемые субъектами естественных монополий, осуществляются в соответствии с действующим законодательством Российской Федерации, о естественных монополиях.</w:t>
      </w:r>
    </w:p>
    <w:p>
      <w:pPr>
        <w:pStyle w:val="Normal"/>
        <w:tabs>
          <w:tab w:val="clear" w:pos="709"/>
          <w:tab w:val="left" w:pos="2796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Тарифы этого сборника установлены в российских рублях без учета налога на добавленную стоимость (НДС). </w:t>
      </w:r>
    </w:p>
    <w:p>
      <w:pPr>
        <w:pStyle w:val="Normal"/>
        <w:tabs>
          <w:tab w:val="clear" w:pos="709"/>
          <w:tab w:val="left" w:pos="2796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Аккордные ставки на погрузо-разгрузочные работы являются предельно максимальными и зависят от конъюнктуры рынка портовых услуг, которая сложилась в регионе. </w:t>
      </w:r>
    </w:p>
    <w:p>
      <w:pPr>
        <w:pStyle w:val="Normal"/>
        <w:spacing w:lineRule="auto" w:line="240" w:before="0" w:after="0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В целях расширения рынка сбыта и увеличения грузопотока ГУП РК «КМП» предоставляет клиентам следующие размеры скидок к аккордным ставкам на погрузо-разгрузочные работы силами и средствами порта для песка навалом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3080"/>
      </w:tblGrid>
      <w:tr>
        <w:trPr>
          <w:trHeight w:val="571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погрузки-выгрузк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 скидки</w:t>
            </w:r>
          </w:p>
        </w:tc>
      </w:tr>
      <w:tr>
        <w:trPr>
          <w:trHeight w:val="429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5000  до 25000 тонн включительно в месяц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</w:tr>
      <w:tr>
        <w:trPr>
          <w:trHeight w:val="453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ыше 25000 до  35000 тонн включительно в месяц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%</w:t>
            </w:r>
          </w:p>
        </w:tc>
      </w:tr>
      <w:tr>
        <w:trPr>
          <w:trHeight w:val="4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выше 35000 тонн в месяц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%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скидок  производится по итогам календарного месяца за отгруженное из порта количество груза за расчетный месяц, при этом в предварительных расчетах цены учитываются в полном объёме, без применения скидок, а в окончательном расчете суммы корректируются по показателям объёма перевалки грузов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Услуги, не предусмотренные Сборником, оплачиваются по договорным (экономически обоснованным) тарифам, установленным хозяйствующим субъек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. ПОРЯДОК РАСЧЕТОВ ПЛАТЫ ЗА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488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</w:t>
      </w:r>
      <w:r>
        <w:rPr>
          <w:rFonts w:cs="Times New Roman" w:ascii="Times New Roman" w:hAnsi="Times New Roman"/>
          <w:sz w:val="28"/>
          <w:szCs w:val="28"/>
        </w:rPr>
        <w:t>Для проведения необходимых расчетов за услуги, которые предоставляются в Портах, необходимо определить по перевозочным документам (накладная, дорожная ведомость, коносамент, грузовая декларация, грузовой манифест) следующие данные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сообщения (прямое водное или прямое смешанное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12" w:leader="none"/>
        </w:tabs>
        <w:spacing w:lineRule="auto" w:line="24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отправления, назначения или перевалки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20" w:leader="none"/>
        </w:tabs>
        <w:spacing w:lineRule="auto" w:line="24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ть прохождения груз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24" w:leader="none"/>
        </w:tabs>
        <w:spacing w:lineRule="auto" w:line="24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у груза, грузоподъёмность судн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24" w:leader="none"/>
        </w:tabs>
        <w:spacing w:lineRule="auto" w:line="24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руз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24" w:leader="none"/>
        </w:tabs>
        <w:spacing w:lineRule="auto" w:line="240" w:before="0" w:after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нятия и отправления груз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2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счетов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2. Определить по названию груза, к какой группе (графа 2) и позиции (графа 3) Единой тарифно-статистической номенклатуры грузов (далее - </w:t>
      </w:r>
      <w:r>
        <w:rPr>
          <w:rFonts w:cs="Times New Roman" w:ascii="Times New Roman" w:hAnsi="Times New Roman"/>
          <w:sz w:val="28"/>
          <w:szCs w:val="28"/>
          <w:lang w:eastAsia="ru-RU"/>
        </w:rPr>
        <w:t>ЕТСНГ) относится груз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узы распределены по наименованию на 69 групп, а группы на отдельные позиции и приведены в ЕТСНГ и в Алфавите к ЕТСНГ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 Алфавите к ЕТСНГ нет наименования груза, указанного в перевозочном документе, то для расчетов плат необходимо руководствоваться пунктом 1.4.1 раздела 1 этого Сборника тарифов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Определить тарифы за предоставленные услуги согласно разделу 2 этого Сборника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4. Вычислить общую сумму, которую необходимо оплатить за данное отправле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2. РАСЧЕТНЫЕ ЕДИНИЦЫ ДЛЯ НАЧИСЛЕНИЯ ПЛАТ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1. Для определения тарифов за работы и услуги портов применяется одна из таких расчетных единиц: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1.1. Метрическая тонна (количество тонн определяется по перевозочным документам –накладная, дорожная ведомость, коносамент,  или путем взвешивания, расчетным путем по условной массе или по массе, определенной по осадке судна)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1.2. Кубический метр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1.3. За единицу груза (контейнера, автотранспортные средства «своим ходом» при организации погрузки/выгрузки  на/с суда/ов)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2.1.4. Погонный метр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2. Расчеты осуществляются за фактическую массу, объем, количество единиц груза, принятого к обработке в портах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3. Упаковка (тара) груза, а также разного рода устройства и оборудования, которые используются при перевозке, входят в общую массу груз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3. ОПРЕДЕЛЕНИЕ УСЛОВНОЙ МАСС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1. При  расчете нижеследующих грузов, принятых к перевозке по объемной мере, масса груза для вычисления портовых плат определяется по приведенной ниже таблице условной массы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ВОД  ОБЪЕМНЫХ МЕР В МЕРЫ МАССЫ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0"/>
        <w:gridCol w:w="2537"/>
        <w:gridCol w:w="2282"/>
      </w:tblGrid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груза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ная составная мера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са, кг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сфальтовая мастика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рпич глазурованный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0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рпич разных размеров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5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да фосфорная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0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ксаул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нец сухой, горючий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нец шиферный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нец сырой горючий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рф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голь древесный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сные материалы и дрова: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лес круглый и кряжи разные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*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иломатериалы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*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рова: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хвойные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твердолиственные, дуб, экстрактовое сырье, разделенное в виде дров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смешанные: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балансы, пропси, рудостойка ( в разделенном виде)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лепка дубовая сухая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*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лепка осиновая сухая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*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руч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л обручный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" -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 </w:t>
            </w:r>
          </w:p>
        </w:tc>
      </w:tr>
      <w:tr>
        <w:trPr/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иломатериалы 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ндарт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00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</w:t>
        <w:br/>
        <w:t xml:space="preserve"> * Эти весовые нормы массы относятся к кубическому метру плотной древесной массы (фестметр). При представлении таких грузов в объемной составной мере их масса определяется путем умножения условной массы веса, установленной для 1 м куб. плотной древесной массы, на 0,64. При обратном переводе массы (объем меры в массу плотного дерева) применяется коэффициент 1,56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меча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ерегрузке на судах считается как сыра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се дерево и дрова, сплавленные в текущей навигаци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дерево (а также пиломатериалы всех размеров) и дрова, заготовки текущего сезона (после 1 октября предыдущего года), погруженные с берега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дерево, погруженное в суда непосредственно из во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са сырого дерева и дров повышается на 10 % или определяется по осадке судна. Метод определения массы при этом устанавливает перевозчи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4. НАИМЕНОВАНИЕ ГРУЗ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1. Отправитель должен указать название груза в транспортных документах (в погрузочном ордере или накладной) согласно ЕТСНГ. Употребление сокращенных или неполных наименований (например, "молпродукты",  "промтовары", "ширпотреб" и т.п.) не допускает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полноты или неясности наименования груза работники портов должны предложить отправителю уточнить наименование. До уточнения наименования прием портом груза может быть задержа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очненное наименование записывается в коносаменте, накладной или дорожной ведомости под бывшим неточным наименованием и заверяется штемпелем и подписью работника порта и подписью грузополуча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грузоотправитель откажется заверить собственной подписью уточненное наименование груза, в этом случае составляется акт общей форм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уточнение наименования груза не будет сделано в портах отправления и назначения, а точное наименование позднее будет выявлено перевозчиком или владельцем груза, тогда требования об уплате недобора и возвращение переплаты подаются в установленном поряд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уточнить наименование груза невозможно и владелец груза или перевозчик не могут обосновать наименование груза, плата определяется по наивысшим ставкам, установленным для группы ЕТСНГ, к которой принадлежит этот груз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груз поименован в ЕТСНГ с определением его состояния или отличительных признаков (твердое, жидкое, в кусках, молотый, эмалированный, луженый и т.п.), которые имеют влияние на определение тарифа, наименование такого груза необходимо заносить в транспортные документы с указанием его состояния груза или его признак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груз поименован без указания его состояния или отличительных признаков, внесение последних в транспортные документы не требуется, и установленный для такого груза тариф применяется во всех случаях независимо от того, в каком виде или состоянии груз предоставлен для перевозк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2. Грузы, не поименованные в ЕТСНГ, отмечаются в перевозочных документах наименованием, под которым они используются в производстве или товарообороте. В этом случае отправитель должен указать отличительные признаки груза, достаточные для отнесения его к той или иной тарифно-номенклатурной группе (например: вид груза, материал, из которого груз изготовлен, назначение груза и т.п.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5. ОПРЕДЕЛЕНИЕ ПЛАТ ЗА РАБОТЫ И УСЛУГ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ЧЕТЫ ПЛАТ В ЗАВИСИМОСТИ ОТ ВРЕМЕНИ ОТПРАВ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1. Плата за погрузо-разгрузочные работы и другие платежи, за исключением платы за хранение, рассчитываются по тарифам и ставкам, действующим на дату составления коносамента или другого транспортного документа в  порту  погрузки (выгрузки)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та за хранение исчисляется по ставкам, действующим в дни, за которые она подлежит взыска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ЧЕТЫ ПЛАТ ЗА ГРУЗ, КОТОРЫЙ НЕ ПОИМЕНОВАН В ЕТСН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2. Грузы, не поименованные в ЕТСНГ, таксируются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2.1. Если их возможно отнести к любой группе или позиции - по тарифу, установленному для этой пози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2.2. Грузы, которые относятся к любой группе, но которые невозможно отнести к определенной позиции этой группы, - по высшему тарифу, который есть в этой групп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2.3. Предметы, изготовленные из разных материалов, или грузы, которые представляют собой смесь (например, мука с отрубями), которые невозможно отнести к любой группе и позиции по наивысшим тарифам, установленным для изделий из этих материалов или грузов, которые входят в состав смес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ЧЕТЫ ПЛАТЫ ЗА ГРУЗЫ РАЗНЫХ НАИМЕНОВАНИЙ В ЗАВИСИМОСТИ ОТ УПАКОВК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3. Грузы, плата за которые исчисляется по разным тарифам, но упакованные в одно грузовое место, оплачиваются по наивысшему из этих тарифов. </w:t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ЗДЕЛ 2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ТЫ И СБОРЫ ЗА РАБОТЫ И УСЛУГИ ПОР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1. ПЛАТА ЗА ВЫПОЛНЕНИЕ ПОГРУЗО-РАЗГРУЗОЧН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1.1. Общие услов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1.1. За выполнение погрузо-разгрузочных работ (обработка грузов) в филиалах взимается плата по аккордным ставкам, предусмотренным таблицами подраздела 2.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1.2. Плата за обработку грузов взимается каждым портом отправления, назначения или перевалки независимо от количества выполненных портом тонно-операций и способа перевал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1.3. Плата за погрузо-разгрузочные работы исчисляетс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экспортные, транзитные  и каботажные (по  отправлению) груз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навалочные и насыпные - по массе, которая указана в коносамент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тарно-упаковочные, штучные грузы и оборудование - по стандартной массе или по массе, которая указана на каждом грузовом месте, а в случае отсутствия такой массы - по массе, которая указана в перевозочных документах и с учетом данных коммерческих актов или актов общей форм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накатные – за единицу по длине или весу автотранспортного сред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мпортные, транзитные  и каботажные (по прибытию) грузы - по массе и количеству мест, которые указаны в перевозочных документах с учетом актов-извещений, а также в соответствии с  Правилами оказания услуг по перевалке грузов в морском порту, утвержденными приказом Минтранса РФ от 09.07.2014 года №18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1.4.  В зависимости от схемы перегрузки грузов тарифы подразделяются на две групп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ямой вариант (транспортное средство – транспортное средство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 внутрипортовым перемещением (транспортное средство – склад – транспортное средство)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1.5. За перегрузку грузов по варианту "борт - борт" на рейде порта в зависимости от участия в этих работах сил и средств порта и владельца груза взимается плата по тарифам, установленным хозяйствующим субъек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1.6. За переработку грузов, которые не перевозятся водным транспортом, и за выполнение работ, стоимость которых не включена в аккордные ставки или на которые ставки не установлены, а также при погрузке и выгрузке тяжеловесных грузов, если их масса превышает грузоподъемность береговых механизмов порта или судна, плата взимается по договорным (экономически обоснованным) тарифам, установленным хозяйствующим субъек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1.7. Необходимые для погрузки, крепления, перевозки и выгрузки груза материалы, оборудование и приспособления (жесткая и мягкая сепарация, пиломатериалы, необходимые для устройства настилов, крепежные материалы, брезенты, временное оборудование для перевозки живности и спецгрузов и др.) предоставляются грузоотправителями или портами за счет грузоотправителей. Крепежные средства многоразового использования предоставляются судном за свой счет или портом по договору с владельцем груза в случае отсутствия у судна крепежных средств многоразового использования или их предоставление не предусмотрено условиями фрахт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крепежным средствам многоразового использования принадлежат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йтовые многооборотные (канатные, цепи, штанговые и из синтетических материалов) средств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сткие средства и элементы крепления, которые имеют подвижные и соединенные детали (контейнерные замки, талрепы, струбцины, зажимы, дужки и др.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сткие средства и элементы крепления, которые не имеют подвижных и соединенных деталей (штыковые детали, съемные стойки флетов  и ролл-трейлеров и др.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помогательные средства крепления (прокладки, уголки, сетки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погруженный на судно груз требует изготовления приспособлений для его укладки, эти приспособления должны изготовляться силами и средствами владельцев груза из своих материалов и за свой счет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погрузка на судно специальных грузов (тяжеловесных, длинномерных, объемных и др.) требует осуществления особых работ по укреплению палуб, сварных и других работ по укреплению самих палубных грузов, эти работы (включая стоимость материалов) выполняются портом или клиентом (в зависимости от того, кто выполняет погрузку/выгрузку) за счет владельцев груза. В пунктах перевалки (грузы прямого смешанного сообщения) указанные работы выполняются силами портов перегрузки и оплачиваются грузополучателями. Стоимость этих работ определяется по договорным (экономически обоснованным) тарифам, установленным хозяйствующим субъек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ышеуказанные особые работы могут быть выполнены только в заводских условиях, обеспечение этих работ возлагается на владельцев груз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спользовании ролл-трейлеров для перевозки грузов на судах крепление грузов, включая стоимость материалов, на ролл-трейлере выполняются портом за счет владельца груз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овия и порядок расчетов между портами и владельцами груза за работы и сепарационные материалы, крепление и изготовление специальных приспособлений при перевозке грузов устанавливаются на договорной основ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1.8. За погрузку на суда или выгрузку из судов грузовых универсальных контейнеров взимаются аккордные ставки плат независимо от принадлежности контейнер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1.9. Установленные аккордные ставки плат за выполнение портами погрузо-разгрузочных работ применяются при обработке как самоходных, так и несамоходных судов независимо от их ведомственной принадлеж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1.2. Перечень работ, которые оплачиваются  аккордными ставками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о экспорту, транзиту  и каботажу в портах отправления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2.1. Согласование подачи флота под об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2. Раскредитование железнодорожных документов (средствами грузовладельцев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3. Раскрепление грузов в железнодорожных вагон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2.4. Прием грузов от перевозчика по доверенности грузовладельцев, а также непосредственно от грузовладельцев или их агентов, с обеспечением безопасного допуска и размещения транспортных средств на время выполнения погрузо-разгрузочных рабо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5. Документальное оформление недостач, излишков и повреждений грузов, обнаруженных при их приеме  от железной дороги и других видов транспор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6. Выгрузка грузов из транспортных средств в склады, которые расположены на территории порта, или из транспортных средств, поданных к борту судна для перегрузки по прямому вариант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7. Вызванные оперативными потребностями порта внутрискладские  перевалки в складах, находящихся на территории порта и эксплуатируемых последним (за исключением перевалок, которые связаны с выполнением поручений грузовладельцев и перевалки в складах, принадлежащих грузовладельцам или арендуются ими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8. Зачистка складских помещений и территории порта (за исключением очистки от загрязняющих грузов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9. Подвозка грузов со складов, находящихся на территории порта и эксплуатируемых последним, до борта судна, загружаемого  портом у своих причал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10. Сдача грузов судн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11. Погрузка  судна портом у своих причал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12. Укладка  и крепление грузов в трюмах и на палубах судов с помощью талрепов, зажимов и соединительных скоб, стальных лент и замков, за исключением спецкреплений и стоимости материал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13. Сепарация грузов в трюмах судов (исключая стоимость материалов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14. Представление по требованию грузовладельцев один раз в месяц оперативных сводок о движении груз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2.15. Содержание причалов и набережных для безопасной стоянки судов под выполнение погрузо-разгрузочных рабо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16. В случае отказа грузовладельца или его представителя от каких-либо операций, стоимость которых включена в тариф, величина тарифа не изменяет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о импорту, транзиту  и каботажу в  порту  назначения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2.17. Согласование подачи флота под обработ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18. Освобождение грузов от креплений в трюмах и на палубах судов (за исключением специальных креплений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19. Выгрузка грузов из судов в порту назначения с укладкой грузов на площадках, находящихся на территории порта и в его эксплуатации, а также уборка сепарац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20. Прием грузов от перевозчика по доверенности грузовладельцев, а также непосредственно от грузовладельцев или их агентов, с обеспечением безопасного допуска и размещения транспортных средств на время выполнения погрузо-разгрузочных рабо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21. Документальное оформление согласно действующим правилам недостач, излишков и повреждений грузов и тары в процессе их транспортировк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22. Составление приемных актов, генеральных актов выгрузки судов, актов-извещений, приемо-сдаточных ведомост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23. Вызванные  оперативными потребностями порта внутрискладские перевалки в складах, находящихся на территории порта и эксплуатируемых ими (исключая перевалки, которые связаны с выполнением поручений грузовладельцев и перевалки в складах, принадлежащих грузовладельцам или арендуемых ими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24. Подвозка грузов, выгружаемых из судов, к складам, находящихся  на территории порта и  эксплуатируемых последним,  и из этих складов к железнодорожным вагона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25. Сдача грузов перевозчик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26. Погрузка грузов в железнодорожные вагоны и автомашины, подаваемые к складам порта, или в вышеуказанные транспортные средства, а также в суда, подаваемые к борту судна  для перегрузки  прямым вариант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27. Крепление и сепарация грузов в транспортных средствах (исключая стоимость материалов и работ по спецкреплению), накладка-снятие закруток с дверей вагонов, открытие дверей и люков, бортов железнодорожных платфор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28. Уведомление получателей о подходе и прибытии грузов (за исключением междугородних телефонных и телеграфных расходов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29. Зачистка складских помещений и территорий порта (за исключением очистки от загрязняющих грузов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30. Представление грузовладельцам один раз в месяц оперативных сводок о движении груз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2.31. Содержание причалов и набережных для безопасной стоянки судов под выполнение погрузо-разгрузочных рабо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2.32. В случае отказа грузовладельца или его представителя от каких-либо операций, стоимость которых включена в тариф, величина тарифа не изменяетс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1.3. Перечень работ, не  оплачиваемых  аккордными ставк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о экспорту, транзиту и каботажу в порту отправления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1. Приведение в габаритное состояние грузовых мест (срезка углов, уменьшение высоты или ширины грузовых мест и т.п.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2. Подгруппировка для формирования судовой партии, завезенных в разное время в порт грузов по странами и портам назначения, а также по отдельным коносаментным партия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3. Вскрытие грузовых мест для определения качества, сорта и проверки груза по требованию владельцев груза, карантинных, таможенных и других компетентных органов и последующее приведение вскрытых мест в транспортабельное состоя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4. Взвешивание грузов, включая подачу на весы и уборку с вес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5. Подрыв и рыхление всеми возможными средствами грузов, прибывших в порт в слитом, слежавшемся или смерзшемся состояниях при их выгрузке из судов  или  вагон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6. Разборка специальных приспособлений при выгрузке с железнодорожных платформ оборудования и средств транспортировк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7. Очистка железнодорожных вагонов после перевозки угля, чугуна, металлолома, удобрения  и других навалочных и загрязняющих груз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8. Зачистка железнодорожных цистерн после слива из них растительных и животных жиров и смазочных масе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9. Оборудование судов для перевозки животных, тяжеловесных, длинномерных, негабаритных, опасных и специальных грузов, а также грузов, которые требуют особого температурного режима перевозк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10. Работы, связанные с сохранением качества грузов и предохранением  скоропортящихся грузов   от порчи в тех случаях, когда необходимость  в этих работах возникает по не зависящим от порта обстоятельства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11. Обмер груз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12. Специальное крепление грузов в трюмах и на палубах судов (с применением сварочных работ, устройством кильблоков, настилов, стеллажей, изготовлением металлических деталей, креплений и т.д.), включая стоимость материал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13. Прием и доставка мелких партий грузов и контейнеров в порт с железнодорожных станций и аэровокзалов, а также посылок с почтовых отдел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14. Маркировка груз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15. Освобождение от креплений на вагонах тяжеловесных, длинномерных, негабаритных  и тому подобных груз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16. Укрупнение грузовых мест путем пакетир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17. Перевозка грузов железной дорогой в порт или из порта, включая подачу и уборку вагонов силами и средствами порта (как собственными, так и арендованными) или силами и средствами железной дорог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18. Прочие работы,  не перечисленные в пунктах 2.1.3.1 - 2.1.3.17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о импорту, транзиту и каботажу в порту на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19. Освобождение от креплений на судах тяжеловесных, длинномерных, негабаритных и тому подобных груз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3.20. Очистка судов после выгрузки из них загрязняющих грузов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21. Предоставление барж и других плавсредств для перевозки зараженных грузов, их фумигация в судах, баржах, вагонах, работы по подвозу и погрузке фумигационных препаратов, сбору, выгрузке, транспортированию, уничтожению использованных препаратов, расходы по стоянке (простою) судов (барж), вагонов в связи с указанными операция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22. Приведение в габаритное состояние грузовых мест, предназначенных для погрузки в вагоны (срезка углов ящиков, уменьшение высоты или ширины грузовых мест, разборка оборудования и др.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23. Подгруппировка повагонных партий из грузов,  прибывших  на разных судах, а также сортировка грузов по маркам и сортам внутри коносаментных партий и подгруппировка грузов, прибывших по разным коносамента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24. Вскрытие грузовых мест, проверка грузов по требованию владельцев груза, органов карантинного надзора, таможни, других компетентных органов и последующее приведение вскрытых мест в транспортабельное состояние, за исключением случаев, когда такие работы предусмотрены действующими на морском транспорте правила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25. Ремонт тары, перетаривание или переупаковка грузов, прибывших на судах в порт в нарушенной или некачественной таре, а также по отдельным поручениям владельцев груз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26. Взвешивание грузов, включая  подачу их на весы и уборку с вес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27. Подрыв и рыхление всеми возможными средствами грузов, прибывших в порт в слитом, слежавшемся или смерзшемся состоянии (в т.ч. подрыв каучук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28. Разборка на коносаментные партии или по наименованиям грузов, прибывших в смешанном (не отсепарированном по коносаментам) вид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29. Оборудование вагонов (включая стоимость материалов) для перевозки в них живности, спецгрузов, грузов, требующих особого температурного режима, тяжеловесных, длинномерных, негабаритных и опасных грузов; навалочных и насыпных грузов, требующих устройства дверных заграждений, а также оборудование неспециализированных железнодорожных платформ для перевозки контейнеров. В аккордной ставке также не учитывается стоимость простоя вагонов, связанного с их оборудование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30. Работы, связанные с сохранением качества грузов и предохранением  скоропортящихся грузов от порчи в тех случаях, когда необходимость  в этих работах возникает  по не  зависящим  от порта обстоятельства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31. Подготовка к инспектированию грузов (каучук и др.) и проведение работ, которые связаны с их инспектированием (проверкой качеств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32. Обмер груз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33. Специфицирование по письменному поручению грузовладельцев грузов по массе каждого места и составления повагонных товарных спецификаций на отправляемые железной дорогой и выдаваемые  на месте груз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34. Доставка получателю грузов в контейнерах и возврат пустых и груженых контейнеров в пор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35. Доставка мелких партий грузов и контейнеров на железнодорожные станции, аэровокзалы и в почтовые отд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36. Пломбирование вагонов и контейнеров,  загружаемых в порту груза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37. Перевозка грузов железной дорогой в порт или из порта, включая подачу и уборку  вагонов силами и средствами порта (как собственными, так и арендованными) или силами и средствами железной дорог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3.38. Прочие работы, не перечисленные в пунктах 2.1.3.19 - 2.1.3.37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3. ПЛАТА ЗА ХРАНЕНИЕ И ТЕХНОЛОГИЧЕСКОЕ НАКОПЛЕНИЕ ГРУЗОВ НА СКЛАДАХ ПОР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1. За хранение и технологическое накопление грузов, которые прибыли в порт (за исключением грузов в контейнерах), плата не взимается на протяжении первых четырех календарных суток технологического хранения с момента их поступления (неполные сутки считаются за полные). После истечения указанного срока и до момента вывоза грузов из порта с владельца груза взимается плата за хранение и технологическое накопление грузов по тарифам, установленным хозяйствующим субъектом. Ставки плат за хранение и технологическое накопление грузов в филиалах приведены в таблицах 2.3.1- 2.3.4 за массу груза, указанную в транспортном документе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2. За хранение контейнеров на протяжении одних суток технологического хранения с момента прибытия в порт плата не взимается. После истечения указанного срока до момента погрузки контейнеров на судно или другое транспортное средство плата взимается за каждый контейнер независимо от рода и количества грузов, которые в нем находятся, по тарифам, установленным хозяйствующим субъекто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4. При частичной отгрузке однородных грузов, которые находятся в порту, порт обязан выставлять счета за хранение  партий  более раннего поступления, если отгрузка груза более  позднего поступления производится  не по требованию владельца груз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5. Плата за хранение и технологическое накопление грузов и контейнеров, прибывших в порт, исчисляется с даты окончания срока технологического хранения, определенного пунктами 2.3.1 и 2.3.2, до даты отправления груза из порта.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а отправления груза из порта определяетс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отправлению - по дате оформления сдаточного акта или коносамента (штурманской расписки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ибытию - по дате оформления железнодорожной, автотранспортной накладной, приемо-сдаточного а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а поступления груза в порт определяетс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отправлению – по дате оформления приемного акта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рибытию – по дате оформления генерального акта, приемо-сдаточной ведом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6. Расходы по технологическому хранению грузов на складах портов включены в состав аккордных ставок пла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9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5:13:00Z</dcterms:created>
  <dc:creator>Светлана А. Демчук</dc:creator>
  <dc:description/>
  <cp:keywords/>
  <dc:language>en-US</dc:language>
  <cp:lastModifiedBy>Link</cp:lastModifiedBy>
  <cp:lastPrinted>2017-01-11T16:51:00Z</cp:lastPrinted>
  <dcterms:modified xsi:type="dcterms:W3CDTF">2017-10-17T07:15:00Z</dcterms:modified>
  <cp:revision>7</cp:revision>
  <dc:subject/>
  <dc:title>УТВЕРЖДЕНО</dc:title>
</cp:coreProperties>
</file>