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>Установлены приказом Федеральной антимонопольной службы России от 10.03.2016       № 222/16 «Об утверждении ставок портовых сборов за услуги, оказываемые Государственным унитарным предприятием Республики Крым «Крымские морские порты» в морском порту Керчь»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bookmarkStart w:id="0" w:name="OLE_LINK2"/>
      <w:bookmarkStart w:id="1" w:name="OLE_LINK1"/>
      <w:bookmarkStart w:id="2" w:name="Par32"/>
      <w:bookmarkEnd w:id="2"/>
      <w:r>
        <w:rPr>
          <w:rFonts w:cs="Times New Roman" w:ascii="Times New Roman" w:hAnsi="Times New Roman"/>
          <w:sz w:val="22"/>
          <w:szCs w:val="22"/>
        </w:rPr>
        <w:t>СТАВКИ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ТОВЫХ СБОРОВ ЗА УСЛУГИ, ОКАЗЫВАЕМЫЕ ГОСУДАРСТВЕННЫМ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НИТАРНЫМ ПРЕДПРИЯТИЕМ РЕСПУБЛИКИ КРЫМ "КРЫМСКИЕ МОРСКИЕ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bookmarkStart w:id="3" w:name="OLE_LINK2"/>
      <w:bookmarkStart w:id="4" w:name="OLE_LINK1"/>
      <w:r>
        <w:rPr>
          <w:rFonts w:cs="Times New Roman" w:ascii="Times New Roman" w:hAnsi="Times New Roman"/>
          <w:sz w:val="22"/>
          <w:szCs w:val="22"/>
        </w:rPr>
        <w:t>ПОРТЫ" В МОРСКОМ ПОРТУ КЕРЧЬ</w:t>
      </w:r>
      <w:bookmarkEnd w:id="3"/>
      <w:bookmarkEnd w:id="4"/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2098"/>
        <w:gridCol w:w="2098"/>
        <w:gridCol w:w="1474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и загранплавания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, руб./1 G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бо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суда, кроме накатных, наплавных, контейнеровозов и наливных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атные, наплавные суда и контейнеровоз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вные суд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нальный сбор </w:t>
            </w:r>
            <w:hyperlink w:anchor="Par11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*&gt;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судов, заходящих в порт Кер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8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нальный сбор </w:t>
            </w:r>
            <w:hyperlink w:anchor="Par11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**&gt;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судов, проходящих Керчь-Еникальский канал транзито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8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ячный сбор </w:t>
            </w:r>
            <w:hyperlink w:anchor="Par11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*&gt;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судов, заходящих в порт Кер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ячный сбор </w:t>
            </w:r>
            <w:hyperlink w:anchor="Par11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**&gt;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судов, проходящих Керчь-1 Еникальский канал транзито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вигационный сбор </w:t>
            </w:r>
            <w:hyperlink w:anchor="Par11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***&gt;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СУД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6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8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2098"/>
        <w:gridCol w:w="2098"/>
        <w:gridCol w:w="1474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и каботажного плавания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вка, руб./1 GT </w:t>
            </w:r>
            <w:hyperlink w:anchor="Par10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&gt;</w:t>
              </w:r>
            </w:hyperlink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бо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суда, кроме накатных, наплавных, контейнеровозов и наливных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атные, наплавные суда и контейнеровоз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вные суд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нальный сбор </w:t>
            </w:r>
            <w:hyperlink w:anchor="Par11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*&gt;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судов, заходящих в порт Кер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7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нальный сбор </w:t>
            </w:r>
            <w:hyperlink w:anchor="Par11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**&gt;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судов, проходящих Керчь-Еникальский канал транзито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4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8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ячный сбор </w:t>
            </w:r>
            <w:hyperlink w:anchor="Par11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*&gt;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судов, заходящих в порт Керч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ячный сбор </w:t>
            </w:r>
            <w:hyperlink w:anchor="Par11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**&gt;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судов, проходящих Керчь-Еникальский канал транзито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вигационный сбор </w:t>
            </w:r>
            <w:hyperlink w:anchor="Par11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***&gt;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СУД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7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5" w:name="Par108"/>
      <w:bookmarkEnd w:id="5"/>
      <w:r>
        <w:rPr>
          <w:rFonts w:cs="Times New Roman" w:ascii="Times New Roman" w:hAnsi="Times New Roman"/>
          <w:sz w:val="22"/>
          <w:szCs w:val="22"/>
        </w:rPr>
        <w:t>&lt;*&gt; Для накатных пассажирских судов, либо накатных судов, имеющих пассажирское свидетельство, осуществляющих судоходство между портом Кавказ и портом Керчь, для расчета портовых сборов применяется расчетная валовая вместимость, которая равна произведению валовой вместимости (согласно мерительному свидетельству) на следующий коэффициен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1,7 для судов с валовой вместимостью от 1500 GT до 2200 GT включитель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1,45 для судов с валовой вместимостью от 2201 GT до 2700 GT включитель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1,2 для судов с валовой вместимостью от 2701 GT до 3300 GT включитель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1,0 для судов с валовой вместимостью от 3301 GT до 4600 GT включитель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0,4 для судов с валовой вместимостью от 4601 GT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6" w:name="Par114"/>
      <w:bookmarkEnd w:id="6"/>
      <w:r>
        <w:rPr>
          <w:rFonts w:cs="Times New Roman" w:ascii="Times New Roman" w:hAnsi="Times New Roman"/>
          <w:sz w:val="22"/>
          <w:szCs w:val="22"/>
        </w:rPr>
        <w:t>&lt;**&gt; Канальный и маячный сборы взимаются за вход в порт, выход из порта. Ставки канального сбора для накатных судов, осуществляющих плавание между портом Керчь и портом Кавказ, в морском порту Керчь не применя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7" w:name="Par115"/>
      <w:bookmarkEnd w:id="7"/>
      <w:r>
        <w:rPr>
          <w:rFonts w:cs="Times New Roman" w:ascii="Times New Roman" w:hAnsi="Times New Roman"/>
          <w:sz w:val="22"/>
          <w:szCs w:val="22"/>
        </w:rPr>
        <w:t>&lt;***&gt; Канальный и маячный сборы взимаются за проход акватории порта транзитом и/или подходы к порту Керчь транзитом (Керчь-Еникальский канал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8" w:name="Par116"/>
      <w:bookmarkEnd w:id="8"/>
      <w:r>
        <w:rPr>
          <w:rFonts w:cs="Times New Roman" w:ascii="Times New Roman" w:hAnsi="Times New Roman"/>
          <w:sz w:val="22"/>
          <w:szCs w:val="22"/>
        </w:rPr>
        <w:t>&lt;****&gt; Навигационный сбор для судов, проходящих подходы к порту Керчь транзитом (Керчь-Еникальский канал) взимается по ставке навигационного сбора в части СУДС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6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6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single" w:sz="12" w:space="1" w:color="000000"/>
        </w:pBdr>
        <w:jc w:val="center"/>
        <w:rPr/>
      </w:pPr>
      <w:bookmarkStart w:id="9" w:name="P31"/>
      <w:bookmarkEnd w:id="9"/>
      <w:r>
        <w:rPr/>
        <w:t>Установлены приказом Федеральной антимонопольной службы России от 03.04.2018       № 418/18 «Об утверждении ставок портовых сборов за услуги, оказываемые Государственным унитарным предприятием Республики Крым «Крымские морские порты» морских портах Евпатория, Феодосия, Ялта»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ВКИ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ТОВЫХ СБОРОВ ЗА УСЛУГИ, ОКАЗЫВАЕМЫЕ ГОСУДАРСТВЕННЫМ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НИТАРНЫМ ПРЕДПРИЯТИЕМ РЕСПУБЛИКИ КРЫМ "КРЫМСКИЕ МОРСКИЕ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ТЫ" В МОРСКИХ ПОРТАХ ЕВПАТОРИЯ, ФЕОДОСИЯ, ЯЛТА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орт Евпатория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62"/>
        <w:gridCol w:w="1989"/>
        <w:gridCol w:w="1989"/>
        <w:gridCol w:w="1991"/>
      </w:tblGrid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и загранплавания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, руб./1 GT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бор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суда, кроме накатных, наплавных, контейнеровозов и наливны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атные, наплавные суда и контейнеровоз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вные суда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ячный сбо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6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игационный сбор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без СУДС </w:t>
            </w:r>
            <w:hyperlink w:anchor="P1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8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2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62"/>
        <w:gridCol w:w="1989"/>
        <w:gridCol w:w="1989"/>
        <w:gridCol w:w="1991"/>
      </w:tblGrid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и каботажного плавания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, руб./1 GT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бор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суда, кроме накатных, наплавных, контейнеровозов и наливны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атные, наплавные суда и контейнеровоз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вные суда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ячный сбо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игационный сбор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без СУДС </w:t>
            </w:r>
            <w:hyperlink w:anchor="P1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1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орт Феодосия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62"/>
        <w:gridCol w:w="1989"/>
        <w:gridCol w:w="1989"/>
        <w:gridCol w:w="1991"/>
      </w:tblGrid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и загранплавания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, руб./1 GT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бор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суда, кроме накатных, наплавных, контейнеровозов и наливны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атные, наплавные суда и контейнеровоз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вные суда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ячный сбо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6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игационный сбор,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2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56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СУДС </w:t>
            </w:r>
            <w:hyperlink w:anchor="P1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8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логический сбо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4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4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4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62"/>
        <w:gridCol w:w="1989"/>
        <w:gridCol w:w="1989"/>
        <w:gridCol w:w="1991"/>
      </w:tblGrid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и каботажного плавания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, руб./1 GT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бор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суда, кроме накатных, наплавных, контейнеровозов и наливны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атные, наплавные суда и контейнеровоз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вные суда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ячный сбо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игационный сбор,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6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8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СУДС </w:t>
            </w:r>
            <w:hyperlink w:anchor="P1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4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логический сбо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орт Ялта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62"/>
        <w:gridCol w:w="1989"/>
        <w:gridCol w:w="1989"/>
        <w:gridCol w:w="1991"/>
      </w:tblGrid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и загранплавания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, руб./1 GT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бор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суда, кроме накатных, наплавных, контейнеровозов и наливны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атные, наплавные суда и контейнеровоз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вные суда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ячный сбо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6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игационный сбор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без СУДС </w:t>
            </w:r>
            <w:hyperlink w:anchor="P1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9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6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62"/>
        <w:gridCol w:w="1989"/>
        <w:gridCol w:w="1989"/>
        <w:gridCol w:w="1991"/>
      </w:tblGrid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и каботажного плавания</w:t>
            </w:r>
          </w:p>
        </w:tc>
      </w:tr>
      <w:tr>
        <w:trPr/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, руб./1 GT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бор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суда, кроме накатных, наплавных, контейнеровозов и наливны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атные, наплавные суда и контейнеровоз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вные суда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ячный сбо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3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игационный сбор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без СУДС </w:t>
            </w:r>
            <w:hyperlink w:anchor="P1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1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9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8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hyperlink w:anchor="P153">
        <w:bookmarkStart w:id="10" w:name="P153"/>
        <w:bookmarkEnd w:id="10"/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*&gt;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УДС - система управления движением судов.</w:t>
      </w:r>
    </w:p>
    <w:sectPr>
      <w:type w:val="nextPage"/>
      <w:pgSz w:w="11906" w:h="16838"/>
      <w:pgMar w:left="1440" w:right="1077" w:gutter="0" w:header="0" w:top="125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46:00Z</dcterms:created>
  <dc:creator>davyd</dc:creator>
  <dc:description/>
  <dc:language>en-US</dc:language>
  <cp:lastModifiedBy>Максимова</cp:lastModifiedBy>
  <cp:lastPrinted>2018-03-27T10:51:00Z</cp:lastPrinted>
  <dcterms:modified xsi:type="dcterms:W3CDTF">2019-02-04T09:46:00Z</dcterms:modified>
  <cp:revision>2</cp:revision>
  <dc:subject/>
  <dc:title>Морской порт/ морской терминал/ канал</dc:title>
</cp:coreProperties>
</file>